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prestations de nettoyage des locaux de l’Institut des sciences cognitives Marc Jeannerod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69686705"/>
      <w:bookmarkStart w:id="1" w:name="__Fieldmark__0_29696867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69686705"/>
      <w:bookmarkStart w:id="3" w:name="__Fieldmark__1_29696867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69686705"/>
      <w:bookmarkStart w:id="5" w:name="__Fieldmark__2_29696867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69686705"/>
      <w:bookmarkStart w:id="7" w:name="__Fieldmark__3_29696867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69686705"/>
      <w:bookmarkStart w:id="9" w:name="__Fieldmark__4_29696867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69686705"/>
      <w:bookmarkStart w:id="11" w:name="__Fieldmark__5_29696867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69686705"/>
      <w:bookmarkStart w:id="13" w:name="__Fieldmark__6_29696867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69686705"/>
      <w:bookmarkStart w:id="15" w:name="__Fieldmark__7_29696867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69686705"/>
      <w:bookmarkStart w:id="17" w:name="__Fieldmark__8_29696867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969686705"/>
      <w:bookmarkStart w:id="19" w:name="__Fieldmark__9_29696867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69686705"/>
      <w:bookmarkStart w:id="21" w:name="__Fieldmark__10_29696867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69686705"/>
      <w:bookmarkStart w:id="23" w:name="__Fieldmark__11_29696867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2025-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moutin louise</cp:lastModifiedBy>
  <cp:lastPrinted>2016-11-02T14:51:00Z</cp:lastPrinted>
  <dcterms:modified xsi:type="dcterms:W3CDTF">2025-05-16T08:33:00Z</dcterms:modified>
  <cp:revision>9</cp:revision>
  <dc:subject/>
  <dc:title/>
</cp:coreProperties>
</file>